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66584429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84517034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88588055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83987039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42119029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04959425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84973512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00082647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98356270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