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130208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975654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843435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796999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9683437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4318979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176236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53704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1448632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