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042706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062404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3547082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8508680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806869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500581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718501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988807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9017310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